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8 февраля 2019 года </w:t>
        <w:tab/>
        <w:tab/>
        <w:t xml:space="preserve">                                                                  №  19/1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Благодарственным письмом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многолетний добросовестный труд, высокий профессионализм, большой вклад в процесс воспитания подрастающего поколения и в связи с 55-летним юбилеем, 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градить Благодарственным письмом Совета муниципального района «Шилкинский район» Литвинцева Станислава Юрьевича, депутата Совета муниципального района «Шилкинский район», директора МОУ Верхнехилинская СОШ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19-03-01T14:06:00Z</cp:lastPrinted>
  <dcterms:modified xsi:type="dcterms:W3CDTF">2019-03-01T05:06:00Z</dcterms:modified>
  <cp:revision>9</cp:revision>
  <dc:subject/>
  <dc:title> </dc:title>
</cp:coreProperties>
</file>